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iebiņu vidussko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ācību līdzekļi 9.klasei</w:t>
      </w:r>
    </w:p>
    <w:p>
      <w:pPr>
        <w:pStyle w:val="Normal"/>
        <w:jc w:val="center"/>
        <w:rPr/>
      </w:pPr>
      <w:r>
        <w:rPr/>
        <w:t>2013./2014.m.g.</w:t>
      </w:r>
    </w:p>
    <w:p>
      <w:pPr>
        <w:pStyle w:val="Normal"/>
        <w:rPr/>
      </w:pPr>
      <w:r>
        <w:rPr>
          <w:b/>
          <w:u w:val="single"/>
        </w:rPr>
        <w:t>Mācību grāmatas (nodrošina skola):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.Vanaga - Valodas labirinti.   Latviešu valoda 9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Milzere M. – Literatūra 9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France I. - Matemātika 9. kl.</w:t>
      </w:r>
    </w:p>
    <w:p>
      <w:pPr>
        <w:pStyle w:val="Normal"/>
        <w:rPr>
          <w:rFonts w:eastAsia="MS Mincho;ＭＳ 明朝"/>
          <w:b/>
          <w:b/>
          <w:i/>
          <w:i/>
          <w:iCs/>
          <w:szCs w:val="20"/>
          <w:lang w:eastAsia="en-US"/>
        </w:rPr>
      </w:pPr>
      <w:r>
        <w:rPr>
          <w:rFonts w:eastAsia="MS Mincho;ＭＳ 明朝"/>
          <w:color w:val="000000"/>
          <w:szCs w:val="20"/>
          <w:lang w:eastAsia="en-US"/>
        </w:rPr>
        <w:t>Angļu valoda -</w:t>
      </w:r>
      <w:r>
        <w:rPr>
          <w:rFonts w:eastAsia="MS Mincho;ＭＳ 明朝"/>
          <w:b/>
          <w:i/>
          <w:iCs/>
          <w:szCs w:val="20"/>
          <w:lang w:eastAsia="en-US"/>
        </w:rPr>
        <w:t xml:space="preserve"> </w:t>
      </w:r>
      <w:r>
        <w:rPr>
          <w:rFonts w:eastAsia="MS Mincho;ＭＳ 明朝"/>
          <w:color w:val="000000"/>
          <w:szCs w:val="20"/>
          <w:lang w:eastAsia="en-US"/>
        </w:rPr>
        <w:t xml:space="preserve">Challenge 5. Form 9. </w:t>
      </w:r>
    </w:p>
    <w:p>
      <w:pPr>
        <w:pStyle w:val="Normal"/>
        <w:rPr/>
      </w:pPr>
      <w:r>
        <w:rPr>
          <w:rFonts w:eastAsia="MS Mincho;ＭＳ 明朝"/>
          <w:szCs w:val="20"/>
          <w:lang w:eastAsia="en-US"/>
        </w:rPr>
        <w:t>Šilters E. - Fizika 9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ntons L., Dzērve U. - Uzdevumu krājums fizikā 9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Rudzītis G.- Ķīmija pamatskolai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Valtners V. - Bioloģija 9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ut. kol. - Vēsture pamatskolai. Jaunākie laiki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ut. kol. - Vēsture pamatskolai. Latvija XX gadsimtā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Melbārde Z. - Latvijas ģeogrāfija 9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lhimionoks R. – Sociālās zinības 9. kl.</w:t>
      </w:r>
    </w:p>
    <w:p>
      <w:pPr>
        <w:pStyle w:val="Subtitle"/>
        <w:spacing w:before="0" w:after="0"/>
        <w:jc w:val="left"/>
        <w:outlineLvl w:val="9"/>
        <w:rPr>
          <w:rFonts w:eastAsia="MS Mincho;ＭＳ 明朝"/>
          <w:szCs w:val="20"/>
          <w:lang w:eastAsia="en-US"/>
        </w:rPr>
      </w:pPr>
      <w:r>
        <w:rPr>
          <w:rFonts w:eastAsia="MS Mincho;ＭＳ 明朝" w:cs="Times New Roman" w:ascii="Times New Roman" w:hAnsi="Times New Roman"/>
          <w:szCs w:val="20"/>
          <w:lang w:eastAsia="en-US"/>
        </w:rPr>
        <w:t>I.Ivanova, J.Pestune -</w:t>
      </w:r>
      <w:r>
        <w:rPr>
          <w:rFonts w:eastAsia="MS Mincho;ＭＳ 明朝"/>
          <w:szCs w:val="20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Cs w:val="20"/>
          <w:lang w:eastAsia="en-US"/>
        </w:rPr>
        <w:t>Здравствуй, это я! Krievu valoda 9.klasei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Grauzdiņa I., Vasmanis I. – Mūzika 9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ti mācību darbam nepieciešamie līdzekļi, kas jānodrošina vecāki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7"/>
      </w:tblGrid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gļu valod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līniju burtnīca, A4 lapas, kabatiņas, A4 mape darbu uzkrāšanai, rakstāmpiederumi.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viešu valod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de, līniju burtnīcas, rakstāmpiederumi.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ūr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rakstāmpiederumi.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ātik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biezās pierakstu klades (96.lpp.), 3 rūtiņu burtnīcas, cirkulis, transportieris, lineāls, rakstāmpiederumi. 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ālās zinības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ānā rūtiņu klade, rakstāmpiederumi.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ik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tiņu burtnīca, biezā klade, rakstāmpiederumi.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rts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a tērps telpām un sportošanai stadionā.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Ģeogrāfij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vijas ģeogrāfijas atlants, pierakstu klade.</w:t>
            </w:r>
          </w:p>
        </w:tc>
      </w:tr>
      <w:tr>
        <w:trPr>
          <w:trHeight w:val="2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ājturība un tehnoloģijas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tenēm – iepriekšējo mācību gadu pierakstu klade;</w:t>
            </w:r>
          </w:p>
          <w:p>
            <w:pPr>
              <w:pStyle w:val="Normal"/>
              <w:rPr/>
            </w:pPr>
            <w:r>
              <w:rPr/>
              <w:t>tamborēšanai diegi un tamboradata;</w:t>
            </w:r>
          </w:p>
          <w:p>
            <w:pPr>
              <w:pStyle w:val="Normal"/>
              <w:rPr/>
            </w:pPr>
            <w:r>
              <w:rPr/>
              <w:t>audums un šujamie diegi izstrādājuma šūšanai;</w:t>
            </w:r>
          </w:p>
          <w:p>
            <w:pPr>
              <w:pStyle w:val="Normal"/>
              <w:rPr/>
            </w:pPr>
            <w:r>
              <w:rPr/>
              <w:t>šķēres, kas griež audumu, adatiņas šūšanai.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ūzik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rakstāmpiederumi.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loģij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priekšējā mācību pierakstu klade, mape ar atršuvēju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uālā māksl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 formāta akvareļu papīrs, guaša krāsas un otas, krāsainie zīmuļi, parastie (grafīta) zīmuļi, mīkstas dzēšgumijas, lineāls, flomāsteri, melna gēla (tušas) pildspalva.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vijas un pasaules vēsture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ierakstu klade, rakstāmpiederumi.</w:t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Ķīmij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za pierakstu klade diviem mācību gadiem, mape ar atršuvēju.</w:t>
            </w:r>
          </w:p>
        </w:tc>
      </w:tr>
      <w:tr>
        <w:trPr>
          <w:trHeight w:val="2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evu valod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outlineLvl w:val="9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Plānā līniju burtnīca, </w:t>
            </w:r>
            <w:r>
              <w:rPr>
                <w:rFonts w:cs="Times New Roman" w:ascii="Times New Roman" w:hAnsi="Times New Roman"/>
              </w:rPr>
              <w:t>rakstāmpiederumi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1 paka A4 formāta kopējamās lap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ojekts izskatīts pedagoģiskās padomes sēdē 2013.gada 22.martā, protokols Nr.8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>Akceptēts  skolas padomes sanāksmē 2013.gada 02.maijā, protokols Nr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1:00Z</dcterms:created>
  <dc:creator>Username</dc:creator>
  <dc:description/>
  <cp:keywords/>
  <dc:language>en-US</dc:language>
  <cp:lastModifiedBy>Direktore</cp:lastModifiedBy>
  <cp:lastPrinted>2013-05-09T12:24:00Z</cp:lastPrinted>
  <dcterms:modified xsi:type="dcterms:W3CDTF">2013-05-24T09:19:00Z</dcterms:modified>
  <cp:revision>12</cp:revision>
  <dc:subject/>
  <dc:title>Zaķumuižas pamatskola</dc:title>
</cp:coreProperties>
</file>