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iebiņu vidussko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ācību līdzekļi 8.klasei</w:t>
      </w:r>
    </w:p>
    <w:p>
      <w:pPr>
        <w:pStyle w:val="Normal"/>
        <w:jc w:val="center"/>
        <w:rPr/>
      </w:pPr>
      <w:r>
        <w:rPr/>
        <w:t>2013./2014.m.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ācību grāmatas (nodrošina skola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MS Mincho;ＭＳ 明朝"/>
          <w:szCs w:val="20"/>
          <w:lang w:eastAsia="en-US"/>
        </w:rPr>
        <w:t>I.Vīduša -Valodas labirinti. Latviešu valoda 8. klasei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Milzere M. - Literatūra 8. kl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France I. - Matemātika 8. kl.</w:t>
      </w:r>
    </w:p>
    <w:p>
      <w:pPr>
        <w:pStyle w:val="Normal"/>
        <w:rPr>
          <w:rFonts w:eastAsia="MS Mincho;ＭＳ 明朝"/>
          <w:color w:val="000000"/>
          <w:szCs w:val="20"/>
          <w:lang w:eastAsia="en-US"/>
        </w:rPr>
      </w:pPr>
      <w:r>
        <w:rPr>
          <w:rFonts w:eastAsia="MS Mincho;ＭＳ 明朝"/>
          <w:color w:val="000000"/>
          <w:szCs w:val="20"/>
          <w:lang w:eastAsia="en-US"/>
        </w:rPr>
        <w:t>Angļu valoda -</w:t>
      </w:r>
      <w:r>
        <w:rPr>
          <w:rFonts w:eastAsia="MS Mincho;ＭＳ 明朝"/>
          <w:b/>
          <w:i/>
          <w:iCs/>
          <w:szCs w:val="20"/>
          <w:lang w:eastAsia="en-US"/>
        </w:rPr>
        <w:t xml:space="preserve"> </w:t>
      </w:r>
      <w:r>
        <w:rPr>
          <w:rFonts w:eastAsia="MS Mincho;ＭＳ 明朝"/>
          <w:color w:val="000000"/>
          <w:szCs w:val="20"/>
          <w:lang w:eastAsia="en-US"/>
        </w:rPr>
        <w:t xml:space="preserve">Challenge 4. Form 8. </w:t>
      </w:r>
    </w:p>
    <w:p>
      <w:pPr>
        <w:pStyle w:val="Normal"/>
        <w:rPr/>
      </w:pPr>
      <w:r>
        <w:rPr/>
        <w:t>S.Goldmane, A. Kļaviņa, u.c. - Latvijas vēsture pamatskolai III d.</w:t>
      </w:r>
    </w:p>
    <w:p>
      <w:pPr>
        <w:pStyle w:val="Normal"/>
        <w:rPr/>
      </w:pPr>
      <w:r>
        <w:rPr/>
        <w:t>S.Goldmane, A. Kļaviņa, u.c. – Pasaules vēsture.</w:t>
      </w:r>
    </w:p>
    <w:p>
      <w:pPr>
        <w:pStyle w:val="Normal"/>
        <w:rPr/>
      </w:pPr>
      <w:r>
        <w:rPr>
          <w:rFonts w:eastAsia="MS Mincho;ＭＳ 明朝"/>
          <w:szCs w:val="20"/>
          <w:lang w:eastAsia="en-US"/>
        </w:rPr>
        <w:t>Nagle E., Gribuste R. – Bioloģija 8. klasei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Buile N., Druva-Druvaskalne I. – Āzijas un Eiropas ģeogrāfija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Šilters E. - Fizika 8. kl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Antons L., Dzērve U. – Uzdevumu krājums fizikā 8.kl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Rudzītis G. – Ķīmija pamatskolai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 xml:space="preserve">Alhimionoks R. – Sociālās zinības 8.klasei. </w:t>
      </w:r>
    </w:p>
    <w:p>
      <w:pPr>
        <w:pStyle w:val="Normal"/>
        <w:rPr>
          <w:rFonts w:eastAsia="MS Mincho;ＭＳ 明朝"/>
          <w:lang w:eastAsia="en-US"/>
        </w:rPr>
      </w:pPr>
      <w:r>
        <w:rPr>
          <w:rFonts w:eastAsia="MS Mincho;ＭＳ 明朝"/>
          <w:szCs w:val="20"/>
          <w:lang w:eastAsia="en-US"/>
        </w:rPr>
        <w:t>L.Livmane – Слушаем, читаем, говорим и пишем. Praktikums krievu valodā 8. kl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Grauzdiņa I., Vasmanis I. – Mūzika 8.kl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iti mācību darbam nepieciešamie līdzekļi, kas jānodrošina vecāki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80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ļu valoda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akstu klade, līniju burtnīca, A4 lapas, kabatiņas, A4 mape darbu uzkrāšanai, rakstāmpiederumi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viešu valoda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de, līniju burtnīcas, rakstāmpiederumi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ūra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akstu klade, rakstāmpiederumi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ātika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biezās pierakstu klades, 3 rūtiņu burtnīcas, cirkulis, transportieris, lineāls, rakstāmpiederumi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ālās zinības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ānā rūtiņu klade, rakstāmpiederumi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zika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ūtiņu burtnīca, biezā klade, rakstāmpiederumi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s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a tērps telpām un  sportošanai stadionā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Ģeogrāfija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akstu klade, pasaules ģeogrāfijas atlan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ājturība un tehnoliģijas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tenēm- iepriekšējo mācību gadu pierakstu klade;</w:t>
            </w:r>
          </w:p>
          <w:p>
            <w:pPr>
              <w:pStyle w:val="Normal"/>
              <w:rPr/>
            </w:pPr>
            <w:r>
              <w:rPr/>
              <w:t>2 garās adāmadatas, dzija (vestei, džemperim vai platai šallei u.c.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udums un šujamais diegs vienkārša izstrādājuma šūšanai (svārki, šorti u.c.);</w:t>
            </w:r>
          </w:p>
          <w:p>
            <w:pPr>
              <w:pStyle w:val="Normal"/>
              <w:rPr/>
            </w:pPr>
            <w:r>
              <w:rPr/>
              <w:t>šķēres, kas griež audumu, adatiņas šūšanai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ūzika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akstu klade, rakstāmpiederumi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loģija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priekšējo mācību gadu pierakstu klade, mape ar ātršuvēju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uālā māksla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 formāta akvareļu papīrs, guaša krāsas un otas, krāsainie zīmuļi, parastie (grafīta) zīmuļi, mīkstas dzēšgumijas, lineāls, flomāsteri, melna gēla (tušas) pildspalv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vijas un pasaules vēsture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akstu klade, rakstāmpiederumi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Ķīmija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zā pierakstu klade, mape ar ātršuvēju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ievu valoda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eastAsia="en-US"/>
              </w:rPr>
            </w:pPr>
            <w:r>
              <w:rPr>
                <w:rFonts w:eastAsia="MS Mincho;ＭＳ 明朝"/>
                <w:szCs w:val="20"/>
                <w:lang w:eastAsia="en-US"/>
              </w:rPr>
              <w:t xml:space="preserve">Plānā līniju burtnīca, </w:t>
            </w:r>
            <w:r>
              <w:rPr/>
              <w:t>rakstāmpiederumi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 paka A4 formāta kopējamās lap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Projekts izskatīts pedagoģiskās padomes sēdē 2013.gada 22.martā, protokols Nr.8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</w:rPr>
        <w:t>Akceptēts  skolas padomes sanāksmē 2013.gada 02.maijā, protokols Nr.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1:00Z</dcterms:created>
  <dc:creator>user</dc:creator>
  <dc:description/>
  <cp:keywords/>
  <dc:language>en-US</dc:language>
  <cp:lastModifiedBy>Direktore</cp:lastModifiedBy>
  <cp:lastPrinted>2013-05-09T12:24:00Z</cp:lastPrinted>
  <dcterms:modified xsi:type="dcterms:W3CDTF">2013-05-24T09:18:00Z</dcterms:modified>
  <cp:revision>14</cp:revision>
  <dc:subject/>
  <dc:title/>
</cp:coreProperties>
</file>